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98170182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5243368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050004796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82190070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98561259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67457865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